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  <w:t>BEAUCOUP D'ANIMAUX SONT SEVEREMENT BLESSES DURANT LE JEU - Qu'ils soient mignons ou dangereux !</w:t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  <w:t>A l'origine, je n'ai pas créé ce niveau pour le sortir officiellement, c'était un cadeau d'anniversaire</w:t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  <w:t xml:space="preserve">pour ma meilleure amie du cercle de Tomb Raider, Terry (qui adore jouer aux trucs difficiles, alors soyez avertis, </w:t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  <w:t>il ne s'agit pas d'un niveau aisé.)</w:t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  <w:t xml:space="preserve">Mais après coup, elle a décidé de le partager avec vous - alors amusez-vous bien ! J'ai décidé de ne rien changer du tout </w:t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  <w:t>avant de le sortir, il s'agit de son niveau, et c'est tel qu'il est que vous devrez y jouer.</w:t>
      </w:r>
    </w:p>
    <w:p>
      <w:pPr>
        <w:pStyle w:val="Normal"/>
        <w:jc w:val="both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  <w:t>De plus en ce qui concerne les musiques (à part deux fichiers) sont strictement de son choix.</w:t>
      </w:r>
    </w:p>
    <w:p>
      <w:pPr>
        <w:pStyle w:val="Normal"/>
        <w:rPr>
          <w:rFonts w:ascii="Tahoma" w:hAnsi="Tahoma" w:cs="Tahoma"/>
          <w:color w:val="FF0000"/>
          <w:lang w:val="de-DE"/>
        </w:rPr>
      </w:pPr>
      <w:r>
        <w:rPr>
          <w:rFonts w:cs="Tahoma" w:ascii="Tahoma" w:hAnsi="Tahoma"/>
          <w:color w:val="FF0000"/>
          <w:lang w:val="de-DE"/>
        </w:rPr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>... THE LION SLEEPS TONIGHT - niveau pout T.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>"Oh non, pas encore !"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>Dans un dernier effort afin de stabiliser cet avion, toutes les caisses de votre équipement ont été larguées par dessus-bord.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 xml:space="preserve">Ce qui à l'origine devait être une agréable petite excursion en avion vers les ruines de Great Zimbabwe 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>se révèle vite devenir désagréable. Les dernières pensées qui viennent à l'esprit alors que le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 xml:space="preserve">sol se rapproche à grande vitesse sont : "Quand vais-je enfin apprendre à économiser un peu plus 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 xml:space="preserve">d'argent pour prendre des vols moins dangereuuuuuuuuuuuuuux !" - un violent choc, l'obscurité... 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 xml:space="preserve">puis de l'eau marécageuse dessous, autour, puis au-dessus... Heureusement, l'eau de ce petit cratère volcanique 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 xml:space="preserve">a amorti votre chute. Maintenant il vous faut sortir des débris de l'avion - votre seule 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 xml:space="preserve">chance de survivre est  de dénicher l'avant-poste d'une civilisation ici dans les profondeurs 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>de cette forêt équatoriale d'Afrique Centrale avant que tombe la nuit... Il il est déjà tard dans la soirée...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>Dommage, l'aiguille de votre boussole s'est brisée puis perdue pendant le crash, ainsi seul le soleil peut vous orienter...</w:t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</w:r>
    </w:p>
    <w:p>
      <w:pPr>
        <w:pStyle w:val="Normal"/>
        <w:rPr>
          <w:rFonts w:ascii="Tahoma" w:hAnsi="Tahoma" w:cs="Tahoma"/>
          <w:color w:val="0000FF"/>
          <w:lang w:val="de-DE"/>
        </w:rPr>
      </w:pPr>
      <w:r>
        <w:rPr>
          <w:rFonts w:cs="Tahoma" w:ascii="Tahoma" w:hAnsi="Tahoma"/>
          <w:color w:val="0000FF"/>
          <w:lang w:val="de-DE"/>
        </w:rPr>
        <w:t xml:space="preserve">Mais une chose est sûre : avant que le lion n'aille dormir, lui et le reste de la faune locale sont dehors à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color w:val="0000FF"/>
          <w:lang w:val="de-DE"/>
        </w:rPr>
        <w:t>la recherche d'un repas alléchant !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 l'origine ce projet était destiné à ressembler aux Ganges de TR3 : un niveau, deux directions possibles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Mais de par ma façon de créer en allant jusqu'aux dernières ressources de l'éditeur, j'ai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très vite atteint les limites de ce dernier. J'ai donc coupé le projet en deux, ce qui a finalement donné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eux niveaux - jusqu'à ce que j'atteigne à nouveau les limites..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Deux routes/destinations différentes peuvent être empruntées depuis le site du crash au niveau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du lac marécageux (point de départ central des deux niveaux), et ces dernières diffèrent également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dans leur gameplay. Dirigez-vous vers l'Est pour passez des épreuves (sauts difficiles, passages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chrono...), et pour un gameplay plus calme, oubien prenez vers l'Ouest vers le soleil couchant et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faites face à plus d'action avec toutes sortes d'animaux dangeureux, mais de façon plus aisée !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Et si vous désirez tenter les deux directions, recommencer une nouvelle partie oubien, soyez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intelligent et gardez une sauvegarde au niveau du site du crash avant de quiter ce dernier..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Il y a un secret à découvrir dans chaque direction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Notes: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* Désolée pour l'étrangeté du texte de la flyby - sous certains angles de caméra, celui-ci devient invisible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Ce n'est pas de ma faute, c'est l'exe qu'il faut blâmer ! Mais la plupart du temps,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il sera lisible. Après la flyby, le jeu se lance automatiquement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* Parfois les singes restent ainsi sans bouger comme en train de penser - ne vous inquiétez pas,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dès que vous vous en rapprocherez ou tirerz dessus, il reprendront leur action normale... Sinon,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t bien, réjouissez-vous en !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* Il ne sera possible de traverser le grand lac aux nénuphars qu'après avoir trouvé un objet 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particulier - donc inutile d'essayer avant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* Mieux vaut vous abstenir de tuer les babouins inoffensifs, ceci peut éviter des bugs de sauvegarde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(Car certains joueurs verraient leur save ne plus se recharger après un reboot).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cs="Tahoma" w:ascii="Tahoma" w:hAnsi="Tahoma"/>
          <w:color w:val="008000"/>
          <w:lang w:val="de-DE"/>
        </w:rPr>
        <w:t>Mes remerciements à :</w:t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cs="Tahoma" w:ascii="Tahoma" w:hAnsi="Tahoma"/>
          <w:color w:val="008000"/>
          <w:lang w:val="de-DE"/>
        </w:rPr>
        <w:t xml:space="preserve">* TRAngel (outfit niveaux principaux) et Treeble (outfit niveau bonus); Tomo (moustiques, </w:t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cs="Tahoma" w:ascii="Tahoma" w:hAnsi="Tahoma"/>
          <w:color w:val="008000"/>
          <w:lang w:val="de-DE"/>
        </w:rPr>
        <w:t xml:space="preserve">corbeaux, lion, ptéranodon et T-Rex); Baddy (compsognatus, raptor et lézard); Michel </w:t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cs="Tahoma" w:ascii="Tahoma" w:hAnsi="Tahoma"/>
          <w:color w:val="008000"/>
          <w:lang w:val="de-DE"/>
        </w:rPr>
        <w:t>(araignée, singes et gorilles); Horus (Textures AOD); CHunLi/TifaNazah (idée du palmier grimpable);</w:t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eastAsia="Tahoma" w:cs="Tahoma" w:ascii="Tahoma" w:hAnsi="Tahoma"/>
          <w:color w:val="008000"/>
          <w:lang w:val="de-DE"/>
        </w:rPr>
        <w:t xml:space="preserve"> </w:t>
      </w:r>
      <w:r>
        <w:rPr>
          <w:rFonts w:cs="Tahoma" w:ascii="Tahoma" w:hAnsi="Tahoma"/>
          <w:color w:val="008000"/>
          <w:lang w:val="de-DE"/>
        </w:rPr>
        <w:t>GeckoKid pour son chouette fusil à pompe</w:t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cs="Tahoma" w:ascii="Tahoma" w:hAnsi="Tahoma"/>
          <w:color w:val="008000"/>
          <w:lang w:val="de-DE"/>
        </w:rPr>
        <w:t>* Pour le béta-test : Commari, Markus, Xxenofex</w:t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cs="Tahoma" w:ascii="Tahoma" w:hAnsi="Tahoma"/>
          <w:color w:val="008000"/>
          <w:lang w:val="de-DE"/>
        </w:rPr>
        <w:t>* Miguel pour son meta-training; les créateurs de TRWest, WadMerger, TBuilder et StrPix</w:t>
      </w:r>
    </w:p>
    <w:p>
      <w:pPr>
        <w:pStyle w:val="Normal"/>
        <w:rPr>
          <w:rFonts w:ascii="Tahoma" w:hAnsi="Tahoma" w:cs="Tahoma"/>
          <w:color w:val="008000"/>
          <w:lang w:val="de-DE"/>
        </w:rPr>
      </w:pPr>
      <w:r>
        <w:rPr>
          <w:rFonts w:cs="Tahoma" w:ascii="Tahoma" w:hAnsi="Tahoma"/>
          <w:color w:val="008000"/>
          <w:lang w:val="de-DE"/>
        </w:rPr>
      </w:r>
    </w:p>
    <w:p>
      <w:pPr>
        <w:pStyle w:val="Normal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Vous pouvez extraire et utiliser mes objets personnels, merci de m'en tenir crédit.</w:t>
      </w:r>
    </w:p>
    <w:p>
      <w:pPr>
        <w:pStyle w:val="Normal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</w:r>
    </w:p>
    <w:p>
      <w:pPr>
        <w:pStyle w:val="Normal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Ce niveau n'a pas été réalisé et n'est pas supporté par Core Design Ltd. ni par Eidos Interactive.</w:t>
      </w:r>
    </w:p>
    <w:p>
      <w:pPr>
        <w:pStyle w:val="Normal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Ce niveau de doit en aucun cas être modifié, vendu, loué ou exploité de façon commerciale.</w:t>
      </w:r>
    </w:p>
    <w:p>
      <w:pPr>
        <w:pStyle w:val="Normal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26:00Z</dcterms:created>
  <dc:creator/>
  <dc:description/>
  <cp:keywords/>
  <dc:language>en-US</dc:language>
  <cp:lastModifiedBy>Admin</cp:lastModifiedBy>
  <dcterms:modified xsi:type="dcterms:W3CDTF">2004-12-11T15:26:00Z</dcterms:modified>
  <cp:revision>2</cp:revision>
  <dc:subject/>
  <dc:title/>
</cp:coreProperties>
</file>